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 Совета 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4.06.2022 № 13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 Совета 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2.12.2021 № 105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2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3120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2551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320,5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2999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очие субсидии бюджета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3522,6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49999 10 0000 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5595,7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49,8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46,0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2-06-24T06:02:00Z</dcterms:modified>
  <cp:revision>100</cp:revision>
  <dc:subject/>
  <dc:title/>
</cp:coreProperties>
</file>